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9468575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956651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